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lang w:val="sr-BA"/>
        </w:rPr>
      </w:pPr>
      <w:r>
        <w:rPr>
          <w:rFonts w:cs="Tahoma" w:ascii="Tahoma" w:hAnsi="Tahoma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- ПРИЈЕДЛОГ -</w:t>
      </w:r>
    </w:p>
    <w:p>
      <w:pPr>
        <w:pStyle w:val="Normal"/>
        <w:jc w:val="right"/>
        <w:rPr>
          <w:rFonts w:ascii="Tahoma" w:hAnsi="Tahoma" w:cs="Tahoma"/>
          <w:b/>
          <w:b/>
          <w:lang w:val="sr-BA" w:eastAsia="en-US"/>
        </w:rPr>
      </w:pPr>
      <w:r>
        <w:rPr>
          <w:rFonts w:cs="Tahoma" w:ascii="Tahoma" w:hAnsi="Tahoma"/>
          <w:b/>
          <w:lang w:val="sr-B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3505</wp:posOffset>
                </wp:positionV>
                <wp:extent cx="25146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28"/>
                                <w:lang w:val="sr-BA"/>
                              </w:rPr>
                            </w:pPr>
                            <w:r>
                              <w:rPr>
                                <w:szCs w:val="28"/>
                                <w:lang w:val="sr-BA"/>
                              </w:rPr>
                              <w:t>НАЦРТ -ПРИЈЕД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.45pt;mso-wrap-distance-left:9.05pt;mso-wrap-distance-right:9.05pt;mso-wrap-distance-top:0pt;mso-wrap-distance-bottom:0pt;margin-top:8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28"/>
                          <w:lang w:val="sr-BA"/>
                        </w:rPr>
                      </w:pPr>
                      <w:r>
                        <w:rPr>
                          <w:szCs w:val="28"/>
                          <w:lang w:val="sr-BA"/>
                        </w:rPr>
                        <w:t>НАЦРТ -ПРИЈЕД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sr-BA"/>
        </w:rPr>
      </w:pPr>
      <w:r>
        <w:rPr>
          <w:rFonts w:eastAsia="Tahoma" w:cs="Tahoma" w:ascii="Tahoma" w:hAnsi="Tahoma"/>
          <w:lang w:val="sr-BA"/>
        </w:rPr>
        <w:t xml:space="preserve">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44450</wp:posOffset>
                </wp:positionV>
                <wp:extent cx="24384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3pt;mso-wrap-distance-left:9.05pt;mso-wrap-distance-right:9.05pt;mso-wrap-distance-top:0pt;mso-wrap-distance-bottom:0pt;margin-top:3.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1. и члана 14. став (3) Закона о социјалној заштити („Службени гласник Републике Српске“, бр. 37/12, 90/16, 94/19, 42/20 и 36/22), члана 24. и члана 82. став (2) Закона о локалној самоуправи („Службени гласник Републике Српске“, бр. 97/16, 36/19 и 61/21), члана 36. став (2) тачка 9) и члана 87. Статута града Градишка („Службени гласник града Градишка“, бр. 4/17 и 5/19), Скупштина града Градишк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 на ____ редовној  сједници одржаној дана ____________ године, д о н о с и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проширеним правима из области социјалне заштит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Утврђују се проширена права из области социјалне заштите на подручју града Градишка  и то: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уфинансирање  породица у трошковима издржавања корисника у стању социјалне потреб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приноси за здравствено осигурање лица у стању социјалне потребе, која нису остварила основно право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рошкови превоза ученика под старатељством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нтервентни робни пакети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моћ за школовање дјеце из социјално угрожених породиц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овогодишњи пакети дјеци из посебно угрожених породица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 xml:space="preserve">Право на помоћ родитељу/његоватељу након 30. године живота корисника. 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оширена права из тачке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 ове одлуке реализују  се у новчаним давањима, натури, услугама и другим средствима која се пружају појединцу, члановима породице или породици у цијелини и које имају за циљ превазилажење тешке материјалне ситуације, задовољавање социјалних потреба, те спречавање и отклањање узрока настанка социјалних потреб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 xml:space="preserve">Услови за остваривање права из тачке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 ове одлуке одређени су чланом 56. Закона о социјалној  заштити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Latn-R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 за провођење ове одлуке обезбиједиће се из Буџета града Градишка, у складу са Програмом социјалне заштит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>Проширена права утврђена овом одлуком остварују се подсредством ЈУ „Центар за социјални рад“ Градишка, у складу са законским и подзаконским актим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За спровођење ове одлуке задужује се Одјељење за привреду и друштвене дјелатности и Одјељење за финансије Градске управе града Градишка и ЈУ „Центар за социјални рад“ Градишка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V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  <w:t>Ступањем на снагу ове одлуке престаје да важи Одлука о проширеним правима из области социјалне заштите број: 01-022-499/17 од 28.12.2017. године</w:t>
      </w:r>
      <w:r>
        <w:rPr>
          <w:rFonts w:cs="Arial" w:ascii="Arial" w:hAnsi="Arial"/>
          <w:lang w:val="hr-BA"/>
        </w:rPr>
        <w:t xml:space="preserve"> и Одлука о измјени Одлуке о проширеним пр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hr-BA"/>
        </w:rPr>
        <w:t>вима</w:t>
      </w:r>
      <w:r>
        <w:rPr>
          <w:rFonts w:cs="Arial" w:ascii="Arial" w:hAnsi="Arial"/>
          <w:lang w:val="sr-BA"/>
        </w:rPr>
        <w:t xml:space="preserve"> из области социјалне заштите број: 01-022-373/19 од 01.08.2019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V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Ова одлука ступа на снагу осмог дана од дана објављивања у „Службеном гласнику града Градишка“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Број:                                                                                                 ПРЕДСЈЕДНИК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тум:                                                                                         СКУПШТИНЕ  ГРАДА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ишка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sr-RS"/>
        </w:rPr>
        <w:t>Рената Обрадовић Попов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АВНИ  ОСНОВ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за доношење  предложене Одлуке садржан је у одредбама чл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>на 11. и члана 14. став (3) Закона о социјалној заштити („Службени гласник Републике Српске“, бр. 37/12, 90/16, 94/19, 42/20 и 36/22), члана 24. и члана 82. став (2) Закона о локалној самоуправи („Службени гласник Републике Српске“, бр. 97/16, 36/19 и 61/21), члана 36. став (2) тачка 9) и члана 87. Статута града Градишка („Службени гласник града Градишка“, бр. 4/17 и 5/19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ЗЛОЗИ  ЗА  ДОНОШЕЊ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Законом о социјалној заштити прописано је, да јединица локалне самоуправе, својом одлуком, у складу са потребама становништва, може да утврди и друга права и услуге, услове и критеријуме за њихово остваривањ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проширена  права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Одлуком о проширеним правима из области социјалне заштите, предвиђено је да се средства за спровођење одлуке обезбиједе из Буџета града Градишка у складу са Програмом социјалне заштит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 циљем унапр</w:t>
      </w:r>
      <w:r>
        <w:rPr>
          <w:rFonts w:cs="Arial" w:ascii="Arial" w:hAnsi="Arial"/>
          <w:lang w:val="sr-BA"/>
        </w:rPr>
        <w:t>ј</w:t>
      </w:r>
      <w:r>
        <w:rPr>
          <w:rFonts w:cs="Arial" w:ascii="Arial" w:hAnsi="Arial"/>
          <w:lang w:val="sr-RS"/>
        </w:rPr>
        <w:t>еђења услуга, а у складу са тренутном социоекономском ситуацијом, те исказаним потребама грађана, неопходно је донијети наведену Одлуку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аже се Скупштини града да Одлуку о проширеним правима из области социјалне заштите, усвоји у предложеном тексту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b/>
          <w:lang w:val="sr-BA"/>
        </w:rPr>
        <w:t>ОБРАЂИВАЧИ: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val="sr-BA"/>
        </w:rPr>
        <w:t>ПРЕДЛАГАЧ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b/>
        </w:rPr>
        <w:t>ЈУ Центар за социјални рад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lang w:val="sr-RS"/>
        </w:rPr>
        <w:t>ГРАДОНАЧЕЛНИК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РЕКТОР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</w:rPr>
      </w:pPr>
      <w:r>
        <w:rPr>
          <w:rFonts w:cs="Arial" w:ascii="Arial" w:hAnsi="Arial"/>
          <w:lang w:val="sr-RS"/>
        </w:rPr>
        <w:t>Стана Балабан                                                                                            Зоран Аџић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b/>
          <w:lang w:val="sr-BA"/>
        </w:rPr>
        <w:t xml:space="preserve">Одјељење за </w:t>
      </w:r>
      <w:r>
        <w:rPr>
          <w:rFonts w:cs="Arial" w:ascii="Arial" w:hAnsi="Arial"/>
          <w:b/>
        </w:rPr>
        <w:t>привреду и друштвене дјела</w:t>
      </w:r>
      <w:r>
        <w:rPr>
          <w:rFonts w:cs="Arial" w:ascii="Arial" w:hAnsi="Arial"/>
          <w:b/>
          <w:lang w:val="sr-RS"/>
        </w:rPr>
        <w:t>т</w:t>
      </w:r>
      <w:r>
        <w:rPr>
          <w:rFonts w:cs="Arial" w:ascii="Arial" w:hAnsi="Arial"/>
          <w:b/>
        </w:rPr>
        <w:t>ности</w:t>
      </w:r>
      <w:r>
        <w:rPr>
          <w:rFonts w:cs="Arial" w:ascii="Arial" w:hAnsi="Arial"/>
          <w:b/>
          <w:lang w:val="sr-BA"/>
        </w:rPr>
        <w:t xml:space="preserve">                              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sr-BA"/>
        </w:rPr>
        <w:t>в</w:t>
      </w:r>
      <w:r>
        <w:rPr>
          <w:rFonts w:cs="Arial" w:ascii="Arial" w:hAnsi="Arial"/>
          <w:lang w:val="hr-BA"/>
        </w:rPr>
        <w:t>.</w:t>
      </w:r>
      <w:r>
        <w:rPr>
          <w:rFonts w:cs="Arial" w:ascii="Arial" w:hAnsi="Arial"/>
          <w:lang w:val="sr-BA"/>
        </w:rPr>
        <w:t xml:space="preserve">д. НАЧЕЛНИКА  ОДЈЕЉЕЊА    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lang w:val="hr-BA"/>
        </w:rPr>
      </w:pPr>
      <w:r>
        <w:rPr>
          <w:rFonts w:cs="Arial" w:ascii="Arial" w:hAnsi="Arial"/>
          <w:lang w:val="sr-BA"/>
        </w:rPr>
        <w:t>Славко Мекињић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sectPr>
      <w:footerReference w:type="default" r:id="rId2"/>
      <w:type w:val="nextPage"/>
      <w:pgSz w:w="11906" w:h="16838"/>
      <w:pgMar w:left="840" w:right="74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12:00Z</dcterms:created>
  <dc:creator>PC</dc:creator>
  <dc:description/>
  <cp:keywords/>
  <dc:language>en-US</dc:language>
  <cp:lastModifiedBy>dragana.bjelic</cp:lastModifiedBy>
  <cp:lastPrinted>2024-12-06T14:11:00Z</cp:lastPrinted>
  <dcterms:modified xsi:type="dcterms:W3CDTF">2024-12-06T13:37:00Z</dcterms:modified>
  <cp:revision>26</cp:revision>
  <dc:subject/>
  <dc:title/>
</cp:coreProperties>
</file>